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Deckblatt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als Deckblatt die Deckblattvorlage für die Protokolle verwende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timmt das Übungs- und Abgabedatum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der vollständige Titel der Übung auf dem Deckblatt eingetrag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das Kurzzeichen des betreuenden Lehrers am Deckblatt eingetrag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die Aufgabenstellung vollständig (auch Aufgaben, die nicht durchgeführt wurden!)?</w:t>
      </w:r>
    </w:p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Schaltung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lle Messgeräte, die in der Schaltung verwendet wurden, eingezeichne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lle Spannungen und Ströme, die gemessen oder angelegt wurden in der Schaltung benann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lle Bauteile in der Schaltung benann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für alle eingesetzten Bauteile die Werte angegeb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lle verwendeten Symbole lt. Norm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Klemmen in der Schaltung als solche ersichtlich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lle Kreuzungspunkte, die verbunden sein sollen, eingezeichnet?</w:t>
      </w:r>
    </w:p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Berechnung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/>
      </w:pPr>
      <w:r>
        <w:rPr>
          <w:sz w:val="24"/>
        </w:rPr>
        <w:t>Ist für jeden Wert klar ersichtlich, wie er zustande kommt: aus dem Datenblatt abgelesen, gewählter Wert (lt. Normreihe), gemessen, gerechnet (Formel?), angenommen (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≈ 0,6 V), geschätzt, ...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n für die Werte in der Berechnung die gleichen Bezeichnungen gewählt, wie in der Schaltung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n die Werte für die Berechnung angeschrieben? Sind die Einheiten angeschrieben?</w:t>
      </w:r>
    </w:p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Messwerte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/>
      </w:pPr>
      <w:r>
        <w:rPr>
          <w:sz w:val="24"/>
        </w:rPr>
        <w:t>Ist ersichtlich, mit welcher Schaltung die Werte aufgenommen wurd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Hat jede Messwertetabelle eine Überschrif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eindeutig, welches in der Schaltung eingetragene Messgerät diese Werte lieferte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die Einheiten der Werte angeschrieb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n für die Werte in der Messwertetabelle die gleichen Bezeichnungen gewählt,</w:t>
        <w:br/>
        <w:t>wie in der Schaltung und Berechnung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auch der Punkte U = 0 V, I = 0 A, R = 0 Ω, ... in die Tabelle aufgenommen?</w:t>
      </w:r>
    </w:p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Diagramme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n der 0-Punkt der Achsen auf das cm-Raster des mm-Papiers geleg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die Achsen eindeutig beschriftet (Größe, Einheit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/>
      </w:pPr>
      <w:r>
        <w:rPr>
          <w:sz w:val="24"/>
        </w:rPr>
        <w:t>Sind die Achsenunterteilungen in gleichmäßigen Abständen beschriftet (auch der 0-Punkt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der Maßstab für beide Achsen angeführ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der Maßstab einer der angeführten</w:t>
        <w:tab/>
        <w:t xml:space="preserve">1 cm </w:t>
      </w:r>
      <w:r>
        <w:rPr>
          <w:rFonts w:cs="Arial"/>
          <w:sz w:val="24"/>
        </w:rPr>
        <w:t>≡ 1 Einheiten,</w:t>
        <w:br/>
        <w:tab/>
        <w:tab/>
        <w:tab/>
        <w:tab/>
        <w:tab/>
        <w:tab/>
        <w:tab/>
        <w:tab/>
        <w:tab/>
        <w:tab/>
        <w:tab/>
        <w:tab/>
        <w:tab/>
        <w:tab/>
        <w:t>1 cm ≡ 2 Einheiten oder</w:t>
        <w:br/>
        <w:tab/>
        <w:tab/>
        <w:tab/>
        <w:tab/>
        <w:tab/>
        <w:tab/>
        <w:tab/>
        <w:tab/>
        <w:tab/>
        <w:tab/>
        <w:tab/>
        <w:tab/>
        <w:tab/>
        <w:tab/>
        <w:t>1 cm ≡ 5 Einheit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rFonts w:cs="Arial"/>
          <w:sz w:val="24"/>
        </w:rPr>
        <w:t>Sind bei einem Oszillogramm die tatsächlichen Einstellungen angeführt (1:1 oder 1:10 Tastkopf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genau alle gemessenen Werte im Diagramm eingetragen (Kreis, Stern, Kästchen, ...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Punkte, die aus dem Diagramm abgelesen wurden, eingetrag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die eingezeichnete Kurve bestmöglich zu den eingetragenen Messwerten konstruier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/>
      </w:pPr>
      <w:r>
        <w:rPr>
          <w:sz w:val="24"/>
        </w:rPr>
        <w:t>Sind alle Kurven beschriftet (z.B.: I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F</w:t>
      </w:r>
      <w:r>
        <w:rPr>
          <w:sz w:val="24"/>
        </w:rPr>
        <w:t>), R</w:t>
      </w:r>
      <w:r>
        <w:rPr>
          <w:sz w:val="24"/>
          <w:vertAlign w:val="subscript"/>
        </w:rPr>
        <w:t>NTC</w:t>
      </w:r>
      <w:r>
        <w:rPr>
          <w:sz w:val="24"/>
        </w:rPr>
        <w:t xml:space="preserve"> = f(Temperatur), ...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der Maßstab so gewählt, dass der Verlauf der Kurve deutlich is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die Skalierung so gewählt, dass die Kurve mittig im Blatt lieg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n für die Beschriftung die gleichen Bezeichnungen gewählt,</w:t>
        <w:br/>
        <w:tab/>
        <w:t>wie in der Schaltung, der Berechnung und der Messwertetabelle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das Diagramm kopierfähig (Strichstärke)?</w:t>
      </w:r>
    </w:p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Geräteliste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jedes Messgerät, das in der Schaltung eingetragen ist, in der Geräteliste angeführ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jedes Messgerät so bezeichnet, dass es im Labor eindeutig identifizierbar is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Ist klar, welches Gerät welche Messergebnisse geliefert hat?</w:t>
      </w:r>
    </w:p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Anmerkungen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auf nicht durchgeführte Aufgaben Bezug genomm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auf fehlerbehaftete Messergebnisse eingegang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die Aufgabenstellung während der Laborübung abgeänder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für die Übungsdurchführung hinderliche Umstände im Kommentar angeführt</w:t>
        <w:br/>
        <w:tab/>
        <w:t>(z.B.: Gerät oder Bauteile defekt, Fehlersuche wegen ..., Lehrer abwesend, ...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die Übung versäumt und das Protokoll nachgeschrieb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Falls keine Anmerkung zu machen ist, wurde dann der Hinweis „Keine Anmerkungen“ geschrieben?</w:t>
      </w:r>
    </w:p>
    <w:p>
      <w:pPr>
        <w:pStyle w:val="Textkrper3"/>
        <w:numPr>
          <w:ilvl w:val="0"/>
          <w:numId w:val="2"/>
        </w:numPr>
        <w:spacing w:before="20" w:after="20"/>
        <w:rPr>
          <w:sz w:val="24"/>
        </w:rPr>
      </w:pPr>
      <w:r>
        <w:rPr>
          <w:sz w:val="24"/>
        </w:rPr>
        <w:t>Form des Protokolls: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links ein Heftrand von 2 cm eingehalt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lle Blätter zusammengeheftet (keine Büroklammern oder Ecken umknicken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die Nummerierung lt. Norm durchgeführt (1 1.1 1.2 ...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nmerkungen und Texte in vollen Sätzen formuliert (ausgenommen Aufzählungen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bkürzungen erklärt (z.B.: Oszi, µP, PC, FET, ...)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n alle Überschriften mit einer korrekten Gliederungsnummer verseh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alle Querverweise mit den richtigen Gliederungsnummern/Seitennummern versehen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Sind die Seiten nummeriert?</w:t>
      </w:r>
    </w:p>
    <w:p>
      <w:pPr>
        <w:pStyle w:val="Normal"/>
        <w:numPr>
          <w:ilvl w:val="0"/>
          <w:numId w:val="2"/>
        </w:numPr>
        <w:spacing w:lineRule="auto" w:line="240" w:before="20" w:after="20"/>
        <w:rPr>
          <w:sz w:val="24"/>
        </w:rPr>
      </w:pPr>
      <w:r>
        <w:rPr>
          <w:sz w:val="24"/>
        </w:rPr>
        <w:t>Wurde das Protokoll auf der letzten Seite bzw. auch die Beilagen und der Anhang unterschrieben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820" w:leader="none"/>
        <w:tab w:val="right" w:pos="9639" w:leader="none"/>
      </w:tabs>
      <w:spacing w:before="0" w:after="120"/>
      <w:rPr/>
    </w:pPr>
    <w:r>
      <w:rPr/>
      <w:t>WS 2003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  <w:rFonts w:cs="Times" w:ascii="Times" w:hAnsi="Times"/>
      </w:rPr>
      <w:fldChar w:fldCharType="begin"/>
    </w:r>
    <w:r>
      <w:rPr>
        <w:rStyle w:val="PageNumber"/>
        <w:rFonts w:cs="Times" w:ascii="Times" w:hAnsi="Times"/>
      </w:rPr>
      <w:instrText xml:space="preserve"> PAGE </w:instrText>
    </w:r>
    <w:r>
      <w:rPr>
        <w:rStyle w:val="PageNumber"/>
        <w:rFonts w:cs="Times" w:ascii="Times" w:hAnsi="Times"/>
      </w:rPr>
      <w:fldChar w:fldCharType="separate"/>
    </w:r>
    <w:r>
      <w:rPr>
        <w:rStyle w:val="PageNumber"/>
        <w:rFonts w:cs="Times" w:ascii="Times" w:hAnsi="Times"/>
      </w:rPr>
      <w:t>2</w:t>
    </w:r>
    <w:r>
      <w:rPr>
        <w:rStyle w:val="PageNumber"/>
        <w:rFonts w:cs="Times" w:ascii="Times" w:hAnsi="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0"/>
      <w:rPr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514350" cy="522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</w:r>
    <w:r>
      <w:rPr>
        <w:b/>
        <w:sz w:val="24"/>
      </w:rPr>
      <w:t>Checkliste</w:t>
      <w:tab/>
      <w:t>EB</w:t>
    </w:r>
  </w:p>
  <w:p>
    <w:pPr>
      <w:pStyle w:val="Normal"/>
      <w:pBdr>
        <w:bottom w:val="single" w:sz="6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240"/>
      <w:rPr>
        <w:sz w:val="24"/>
      </w:rPr>
    </w:pPr>
    <w:r>
      <w:rPr>
        <w:sz w:val="24"/>
      </w:rPr>
      <w:tab/>
      <w:t>Laborprotokoll</w:t>
      <w:tab/>
      <w:t>Version 1.0</w:t>
      <w:b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30"/>
        </w:tabs>
        <w:ind w:left="510" w:hanging="34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Aria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cs="Times New Roman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Wingdings" w:hAnsi="Wingdings" w:eastAsia="Times New Roman" w:cs="Times New Roman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cs="Arial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Wingdings" w:hAnsi="Wingdings" w:eastAsia="Times New Roman" w:cs="Times New Roman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ascii="Arial" w:hAnsi="Arial" w:cs="Arial"/>
      <w:sz w:val="22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>
      <w:spacing w:lineRule="auto" w:line="240" w:before="60" w:after="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2:47:00Z</dcterms:created>
  <dc:creator>Eibel Thomas</dc:creator>
  <dc:description/>
  <dc:language>en-US</dc:language>
  <cp:lastModifiedBy>Eibel Thomas</cp:lastModifiedBy>
  <cp:lastPrinted>2003-09-16T01:39:00Z</cp:lastPrinted>
  <dcterms:modified xsi:type="dcterms:W3CDTF">2003-09-15T23:39:00Z</dcterms:modified>
  <cp:revision>15</cp:revision>
  <dc:subject>Adressierung, Cache, Segmentierung, Paging</dc:subject>
  <dc:title>Speicherorganisation</dc:title>
</cp:coreProperties>
</file>