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S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21.01.2005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n einer Batterie wird eine Leerlaufspannung von (1 V + KATNR/10 V) = ………. V gemessen. Wird diese Batterie nun mit einem Widerstand von 1 kΩ belastet, so fließen 975 µA durch diesen Widerstand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Wie groß ist der Innenwiderstand der Batterie?</w:t>
              <w:br/>
              <w:t>Wie groß ist der Kurzschlussstrom der Batterie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  <w:br/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In welchen Anwendungen wird Leistungsanpassung angestrebt?</w:t>
              <w:br/>
              <w:t>Gib die Formel an, mit der die maximal abgegebene Leistung berechnet werden kann.</w:t>
              <w:br/>
              <w:t>Rechne die maximal abgegebene Leistung der Batterie unter 1.) aus.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</w:t>
              <w:br/>
              <w:t>1</w:t>
              <w:br/>
              <w:br/>
              <w:t>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9923" w:leader="dot"/>
        </w:tabs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S</w:t>
      </w:r>
      <w:r>
        <w:rPr>
          <w:b/>
          <w:sz w:val="24"/>
        </w:rPr>
        <w:t>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21.01.2005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n einer Batterie wird eine Leerlaufspannung von 4,72 V gemessen. An die Klemmen dieser Batterie wird ein unbekannter Widerstand R</w:t>
            </w:r>
            <w:r>
              <w:rPr>
                <w:vertAlign w:val="subscript"/>
              </w:rPr>
              <w:t>x</w:t>
            </w:r>
            <w:r>
              <w:rPr/>
              <w:t xml:space="preserve"> = 470 Ω angeschlossen und an diesem ein Spannungsabfall von (1+KATNR/10) V = …….. V gemessen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Wie groß ist der Innenwiderstand der Batterie?</w:t>
              <w:br/>
              <w:t>Wie groß ist der Kurzschlussstrom der Batterie (in mA)?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  <w:br/>
              <w:t>3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Wie wird bei einer Spannungsquelle die Leerlaufspannung, wie der Kurzschlussstrom gemessen? Zeichne jeweils die Schaltung.</w:t>
            </w:r>
          </w:p>
          <w:p>
            <w:pPr>
              <w:pStyle w:val="Tabellentext"/>
              <w:rPr/>
            </w:pPr>
            <w:r>
              <w:rPr/>
              <w:t>Welchen Innenwiderstand hat eine ideale Spannungsquelle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Welche Arten von Spannungsquellen kennst du? Anders formuliert: welche Möglichkeiten kennst du, elektrische Spannungen zu erzeugen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</w:t>
              <w:br/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" w:hAnsi="Helv" w:cs="Helv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" w:hAnsi="Tms Rmn" w:cs="Tms Rm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cs="Courier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Wingdings" w:hAnsi="Wingdings" w:eastAsia="Times New Roman" w:cs="Times New Roman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7:00Z</dcterms:created>
  <dc:creator>Eibel Thomas</dc:creator>
  <dc:description/>
  <dc:language>en-US</dc:language>
  <cp:lastModifiedBy>Eibel Thomas</cp:lastModifiedBy>
  <cp:lastPrinted>2004-10-28T20:03:00Z</cp:lastPrinted>
  <dcterms:modified xsi:type="dcterms:W3CDTF">2005-01-22T11:43:00Z</dcterms:modified>
  <cp:revision>134</cp:revision>
  <dc:subject/>
  <dc:title>Meilensteine</dc:title>
</cp:coreProperties>
</file>