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Beispieltest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31. 3. 2005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566" w:dyaOrig="39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70.4pt;margin-top:-0.6pt;width:114.35pt;height:174.3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414831709" r:id="rId3"/>
              </w:object>
            </w:r>
            <w:r>
              <w:rPr/>
              <w:t>Ein Akku wird mit Hilfe mehrerer, gleicher Solar</w:t>
              <w:softHyphen/>
              <w:t>modulen geladen, die laut Schaltung zusammen</w:t>
              <w:softHyphen/>
              <w:t>geschaltet sind:</w:t>
              <w:br/>
              <w:t>Ui = 4,5 V und Ri = 25 Ω.</w:t>
            </w:r>
          </w:p>
          <w:p>
            <w:pPr>
              <w:pStyle w:val="Tabellentext"/>
              <w:rPr/>
            </w:pPr>
            <w:r>
              <w:rPr/>
              <w:t>Der Akku hat den Innenwiderstand R</w:t>
            </w:r>
            <w:r>
              <w:rPr>
                <w:vertAlign w:val="subscript"/>
              </w:rPr>
              <w:t>B</w:t>
            </w:r>
            <w:r>
              <w:rPr/>
              <w:t xml:space="preserve"> = 12 Ω und eine Quellenspannung von U</w:t>
            </w:r>
            <w:r>
              <w:rPr>
                <w:vertAlign w:val="subscript"/>
              </w:rPr>
              <w:t>B</w:t>
            </w:r>
            <w:r>
              <w:rPr/>
              <w:t xml:space="preserve"> = 11,2 V.</w:t>
            </w:r>
          </w:p>
          <w:p>
            <w:pPr>
              <w:pStyle w:val="Tabellentext"/>
              <w:rPr/>
            </w:pPr>
            <w:r>
              <w:rPr/>
              <w:t>a) Berechne die Ersatzspannungsquelle für die zusammengeschalteten Solarmodule.</w:t>
            </w:r>
          </w:p>
          <w:p>
            <w:pPr>
              <w:pStyle w:val="Tabellentext"/>
              <w:rPr/>
            </w:pPr>
            <w:r>
              <w:rPr/>
              <w:t>b) Berechne die Ersatzstromquelle für die zusammen</w:t>
              <w:softHyphen/>
              <w:t>geschalteten Solarmodule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Wie groß ist der Ladestrom I</w:t>
            </w:r>
            <w:r>
              <w:rPr>
                <w:vertAlign w:val="subscript"/>
              </w:rPr>
              <w:t>L</w:t>
            </w:r>
            <w:r>
              <w:rPr/>
              <w:t>?</w:t>
              <w:br/>
              <w:t xml:space="preserve">    Welche Spannung U</w:t>
            </w:r>
            <w:r>
              <w:rPr>
                <w:vertAlign w:val="subscript"/>
              </w:rPr>
              <w:t>KL</w:t>
            </w:r>
            <w:r>
              <w:rPr/>
              <w:t xml:space="preserve"> stellt sich ein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12</w:t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4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229" w:dyaOrig="106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14.4pt;margin-top:7.1pt;width:161.55pt;height:53.5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238192917" r:id="rId5"/>
              </w:object>
            </w:r>
            <w:r>
              <w:rPr/>
              <w:t>R1 = 12 Ω, R2 = 4 Ω, R3 = 10 Ω,</w:t>
              <w:br/>
              <w:t>R4 = 1 Ω, R5 = 20 Ω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Zeichne die Ersatz-Pi-Schaltung und trage die Widerstandswerte ein.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erechne die Ein- und Ausgangs- Leerlauf- und Kurzschlusswiderstände.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8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in Verstärker erzeugt intern eine Spannung von</w:t>
              <w:b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24 V bei einem Innenwiderstand Ri = 8 Ω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elchen Widerstand muss der angeschlossene Lautsprecher aufweisen, damit die Leistung am Lautsprecher maximal ist?</w:t>
              <w:br/>
              <w:t>Welche Leistung, welche Klemmenspannung und welcher Strom sind dann zu erwarten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60" w:after="60"/>
              <w:rPr/>
            </w:pPr>
            <w:r>
              <w:object w:dxaOrig="2165" w:dyaOrig="1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74.4pt;margin-top:-78.8pt;width:108.45pt;height:76.7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1565299691" r:id="rId7"/>
              </w:object>
            </w:r>
            <w:r>
              <w:rPr/>
              <w:t>Welche Leistung würde abgegeben werden, wenn zwei Lautsprecher (wie unter a) berechnet) parallel an den Ausgang angeschlossen werden?</w:t>
              <w:br/>
              <w:t>Welche Spannung stellt sich an den Klemmen ein?</w:t>
              <w:br/>
              <w:t>Welcher Strom würde fließen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br/>
              <w:br/>
              <w:t>12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2</w:t>
              <w:br/>
              <w:t>2</w:t>
              <w:br/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Von einem stromdurchflossenen unbekannten Widerstand Rx soll mit Hilfe eines Amperemeters (R</w:t>
            </w:r>
            <w:r>
              <w:rPr>
                <w:vertAlign w:val="subscript"/>
              </w:rPr>
              <w:t>iA</w:t>
            </w:r>
            <w:r>
              <w:rPr/>
              <w:t xml:space="preserve"> = 1 Ω) und eines Voltmeters (R</w:t>
            </w:r>
            <w:r>
              <w:rPr>
                <w:vertAlign w:val="subscript"/>
              </w:rPr>
              <w:t>iV</w:t>
            </w:r>
            <w:r>
              <w:rPr/>
              <w:t xml:space="preserve"> = 500 kΩ) die verbrauchte Leistung berechnet werden.</w:t>
            </w:r>
          </w:p>
          <w:p>
            <w:pPr>
              <w:pStyle w:val="Tabellentext"/>
              <w:rPr/>
            </w:pPr>
            <w:r>
              <w:rPr/>
              <w:t>a) Zeichne, wie diese Messung stromrichtig durchgeführt wird.</w:t>
            </w:r>
          </w:p>
          <w:p>
            <w:pPr>
              <w:pStyle w:val="Tabellentext"/>
              <w:rPr/>
            </w:pPr>
            <w:r>
              <w:rPr/>
              <w:t>b) Der gemessene Wert am Amperemeter ist 7 A, die Spannung beträgt 125 V. Welche Leistung P’x ergibt sich aus den abgelesenen Werten?</w:t>
            </w:r>
          </w:p>
          <w:p>
            <w:pPr>
              <w:pStyle w:val="Tabellentext"/>
              <w:rPr/>
            </w:pPr>
            <w:r>
              <w:rPr/>
              <w:t>c) Welche Leistung Px wird wirklich in Rx verbraucht (unter Berücksichtigung der Messgerätewiderstände)?</w:t>
            </w:r>
          </w:p>
          <w:p>
            <w:pPr>
              <w:pStyle w:val="Tabellentext"/>
              <w:rPr/>
            </w:pPr>
            <w:r>
              <w:rPr/>
              <w:t>d) Wie groß ist der absolute Fehler F und der relative Fehler f in %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e) Ergibt in diesem Fall die stromrichtige oder die spannungsrichtige Messung den kleineren Fehler? Warum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</w:r>
          </w:p>
          <w:p>
            <w:pPr>
              <w:pStyle w:val="Tabellentext"/>
              <w:jc w:val="center"/>
              <w:rPr/>
            </w:pPr>
            <w:r>
              <w:rPr/>
              <w:t>1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083" w:dyaOrig="4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4.4pt;margin-top:13.7pt;width:104.2pt;height:23.2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756774708" r:id="rId9"/>
              </w:object>
            </w:r>
            <w:r>
              <w:rPr/>
              <w:t>Ein Amperemeter hat einen Innenwiderstand von 15 Ω und zeigt bei Endausschlag 1 mA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muss das Amperemeter beschaltet werden, wenn damit ein Strom von bis zu 15 A gemessen werden soll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Wingdings" w:hAnsi="Wingdings" w:eastAsia="Times New Roman" w:cs="Times New Roman"/>
    </w:rPr>
  </w:style>
  <w:style w:type="character" w:styleId="WW8Num108z6">
    <w:name w:val="WW8Num108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32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3-30T20:57:00Z</dcterms:modified>
  <cp:revision>16</cp:revision>
  <dc:subject/>
  <dc:title>Meilensteine</dc:title>
</cp:coreProperties>
</file>