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sz w:val="24"/>
          <w:szCs w:val="24"/>
        </w:rPr>
      </w:pPr>
      <w:r>
        <w:object w:dxaOrig="2428" w:dyaOrig="1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6.4pt;margin-top:2.7pt;width:121.25pt;height:85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13711258" r:id="rId3"/>
        </w:object>
      </w:r>
      <w:r>
        <w:rPr>
          <w:sz w:val="24"/>
          <w:szCs w:val="24"/>
        </w:rPr>
        <w:t>1. Berechne nach der Methode der Ersatzspannungsquellen Spannung und Strom am Widerstand R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= 8,75 V</w:t>
        <w:tab/>
        <w:tab/>
        <w:t xml:space="preserve">R1 = 10 Ω </w:t>
        <w:tab/>
        <w:tab/>
        <w:t>R2 = 4,7 Ω</w:t>
        <w:br/>
        <w:t>R3 = 68 Ω</w:t>
        <w:tab/>
        <w:tab/>
        <w:tab/>
        <w:t>R4 = 2,2 Ω</w:t>
        <w:tab/>
        <w:tab/>
        <w:t>RL = 33 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groß ist der Wirkungsgrad (an RL wird die nutzbare Leistung abgegeben, die Verlustleistung fällt am Innenwiderstand ab)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201930</wp:posOffset>
                </wp:positionV>
                <wp:extent cx="1905000" cy="801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5 V, 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95 Ω</w:t>
                              <w:br/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7 V, 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2,10 Ω</w:t>
                              <w:br/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6 V, 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87 Ω</w:t>
                              <w:br/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,6 V, 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2,25 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1pt;mso-wrap-distance-left:9.05pt;mso-wrap-distance-right:9.05pt;mso-wrap-distance-top:0pt;mso-wrap-distance-bottom:0pt;margin-top:15.9pt;mso-position-vertical-relative:text;margin-left:3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01</w:t>
                      </w:r>
                      <w:r>
                        <w:rPr>
                          <w:sz w:val="24"/>
                          <w:szCs w:val="24"/>
                        </w:rPr>
                        <w:t xml:space="preserve"> = 1,5 V, 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i1</w:t>
                      </w:r>
                      <w:r>
                        <w:rPr>
                          <w:sz w:val="24"/>
                          <w:szCs w:val="24"/>
                        </w:rPr>
                        <w:t xml:space="preserve"> = 1,95 Ω</w:t>
                        <w:br/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02</w:t>
                      </w:r>
                      <w:r>
                        <w:rPr>
                          <w:sz w:val="24"/>
                          <w:szCs w:val="24"/>
                        </w:rPr>
                        <w:t xml:space="preserve"> = 1,7 V, 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i2</w:t>
                      </w:r>
                      <w:r>
                        <w:rPr>
                          <w:sz w:val="24"/>
                          <w:szCs w:val="24"/>
                        </w:rPr>
                        <w:t xml:space="preserve"> = 2,10 Ω</w:t>
                        <w:br/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03</w:t>
                      </w:r>
                      <w:r>
                        <w:rPr>
                          <w:sz w:val="24"/>
                          <w:szCs w:val="24"/>
                        </w:rPr>
                        <w:t xml:space="preserve"> = 1,6 V, 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i3</w:t>
                      </w:r>
                      <w:r>
                        <w:rPr>
                          <w:sz w:val="24"/>
                          <w:szCs w:val="24"/>
                        </w:rPr>
                        <w:t xml:space="preserve"> = 1,87 Ω</w:t>
                        <w:br/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04</w:t>
                      </w:r>
                      <w:r>
                        <w:rPr>
                          <w:sz w:val="24"/>
                          <w:szCs w:val="24"/>
                        </w:rPr>
                        <w:t xml:space="preserve"> = 1,6 V, 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i4</w:t>
                      </w:r>
                      <w:r>
                        <w:rPr>
                          <w:sz w:val="24"/>
                          <w:szCs w:val="24"/>
                        </w:rPr>
                        <w:t xml:space="preserve"> = 2,25 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Folgende Batterien werden zufällig genommen und in ein batteriebetriebenes Gerät gegeben:</w:t>
        <w:br/>
        <w:t>Dabei werden zwei Batterien zu einer Gruppe geschaltet, die wiederum parallel zueinander geschaltet sind.</w:t>
      </w:r>
    </w:p>
    <w:p>
      <w:pPr>
        <w:pStyle w:val="Normal"/>
        <w:rPr/>
      </w:pPr>
      <w:r>
        <w:rPr>
          <w:sz w:val="24"/>
          <w:szCs w:val="24"/>
        </w:rPr>
        <w:t>a) Berechne die Ersatzspannungsquelle und die Ersatzstromquelle.</w:t>
        <w:br/>
        <w:t>b) Wie groß ist der Strom, wenn ein Widerstand von 8 Ω angeschlossen wird?</w:t>
        <w:br/>
        <w:t>c) Wie groß ist die maximale Leistung, die von den zusammengeschalteten Batterien abgegeben werden kan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object w:dxaOrig="2549" w:dyaOrig="16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2.4pt;margin-top:0.8pt;width:157.4pt;height:100.0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52041052" r:id="rId5"/>
        </w:object>
      </w:r>
      <w:r>
        <w:rPr>
          <w:sz w:val="24"/>
          <w:szCs w:val="24"/>
        </w:rPr>
        <w:t>3. Die Lichtmaschine eines Autos ist mit einem 0,65 mm dicken und 80 m langen Kupferdraht gewickelt. Sie erzeugt eine Leerlaufspannung von U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= 14,3 V. Damit wird die Autobatterie geladen. Ist die Batterie weitgehend entladen, so ist die Quellenspannung U</w:t>
      </w:r>
      <w:r>
        <w:rPr>
          <w:sz w:val="24"/>
          <w:szCs w:val="24"/>
          <w:vertAlign w:val="subscript"/>
        </w:rPr>
        <w:t>A,Min</w:t>
      </w:r>
      <w:r>
        <w:rPr>
          <w:sz w:val="24"/>
          <w:szCs w:val="24"/>
        </w:rPr>
        <w:t xml:space="preserve"> = 8,4 A und der Innenwiderstand beträgt 1,2 Ω. Am Ende der Aufladung hat die Batterie eine Leerlaufspannung von U</w:t>
      </w:r>
      <w:r>
        <w:rPr>
          <w:sz w:val="24"/>
          <w:szCs w:val="24"/>
          <w:vertAlign w:val="subscript"/>
        </w:rPr>
        <w:t>A,Max</w:t>
      </w:r>
      <w:r>
        <w:rPr>
          <w:sz w:val="24"/>
          <w:szCs w:val="24"/>
        </w:rPr>
        <w:t xml:space="preserve"> = 12,7 V und einen Innenwiderstand von 560 m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ie groß sind der maximale und der minimale Ladestrom?</w:t>
        <w:br/>
        <w:t>b) Welche maximale Leistung kann die Batterie hergeb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Eine reale Spannungsquelle hat einen Kurzschlussstrom von 36 A.</w:t>
        <w:br/>
        <w:t>Wird eine Widerstand R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 von 18 Ω angeschlossen, so fließen 85 % des Kurzschlussstromes.</w:t>
      </w:r>
    </w:p>
    <w:p>
      <w:pPr>
        <w:pStyle w:val="Normal"/>
        <w:rPr/>
      </w:pPr>
      <w:r>
        <w:rPr>
          <w:sz w:val="24"/>
          <w:szCs w:val="24"/>
        </w:rPr>
        <w:t>Wie groß ist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und R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in Verstärker mit einem Innenwiderstand von 8 Ω liefert maximal eine Leistung von 120 W. Es stehen vier Lautsprecherboxen mit je 16 Ω zur Verfüg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ie viele Lautsprecherboxen müssen wie angeschlossen werden, damit die maximal mögliche Ausgangsleistung entnommen werden kann? Wie groß ist der Wirkungsgr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chließe alle Lautsprecherboxen in Serie und dann an den Verstärker. Wie viel Leistung wird am Innenwiderstand und wie viel insgesamt an den Lautsprecherboxen umgesetzt?</w:t>
        <w:br/>
        <w:t>Wie groß ist der Wirkungsgr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Schließe alle Lautsprecherboxen parallel und dann an den Verstärker. Wie viel Leistung wird am Innenwiderstand und wie viel insgesamt an den Lautsprecherboxen umgesetzt?</w:t>
        <w:br/>
        <w:t>Wie groß ist der Wirkungsgrad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72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Wingdings" w:hAnsi="Wingdings" w:eastAsia="Times New Roman" w:cs="Times New Roman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Wingdings" w:hAnsi="Wingdings" w:eastAsia="Times New Roman" w:cs="Times New Roman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31T16:26:00Z</cp:lastPrinted>
  <dcterms:modified xsi:type="dcterms:W3CDTF">2005-01-26T22:57:00Z</dcterms:modified>
  <cp:revision>173</cp:revision>
  <dc:subject/>
  <dc:title>Meilensteine</dc:title>
</cp:coreProperties>
</file>