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Beispieltest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10.12.2004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12 Ω, R2 = 18 Ω, R3 = 68 Ω, R4 = 22 Ω</w:t>
              <w:b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24 V</w:t>
            </w:r>
          </w:p>
          <w:p>
            <w:pPr>
              <w:pStyle w:val="Tabellentext"/>
              <w:rPr/>
            </w:pPr>
            <w:r>
              <w:rPr/>
              <w:t>a) Wie groß ist der Gesamtstrom,</w:t>
              <w:br/>
              <w:t>der in die Schaltung fließt?</w:t>
            </w:r>
          </w:p>
          <w:p>
            <w:pPr>
              <w:pStyle w:val="Tabellentext"/>
              <w:spacing w:before="60" w:after="60"/>
              <w:rPr/>
            </w:pPr>
            <w:r>
              <w:object w:dxaOrig="2641" w:dyaOrig="9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56.4pt;margin-top:-50.85pt;width:132.15pt;height:49.2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48624614" r:id="rId3"/>
              </w:object>
            </w:r>
            <w:r>
              <w:rPr/>
              <w:t>b) Wie groß ist I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12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928" w:dyaOrig="12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2.4pt;margin-top:20.2pt;width:196.6pt;height:63.4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324487247" r:id="rId5"/>
              </w:object>
            </w:r>
            <w:r>
              <w:rPr/>
              <w:t>Wie groß ist R</w:t>
            </w:r>
            <w:r>
              <w:rPr>
                <w:vertAlign w:val="subscript"/>
              </w:rPr>
              <w:t>Ges</w:t>
            </w:r>
            <w:r>
              <w:rPr/>
              <w:t>, wenn jeder Widerstand dieser Schaltung den Wert R ha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1833" w:dyaOrig="1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98.4pt;margin-top:7.45pt;width:86.35pt;height:85.9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79043257" r:id="rId7"/>
              </w:object>
            </w:r>
            <w:r>
              <w:rPr/>
              <w:t>U = 42 V</w:t>
            </w:r>
          </w:p>
          <w:p>
            <w:pPr>
              <w:pStyle w:val="Tabellentext"/>
              <w:rPr/>
            </w:pPr>
            <w:r>
              <w:rPr/>
              <w:t>a) Welche Leistung wird jeweils in den einzelnen Widerständen verbrauch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) Diese Schaltung ist ein Jahr lang täglich 8 Stunden in Betrieb.</w:t>
              <w:br/>
              <w:t>Welche Kosten werden dadurch verursacht, wenn eine Kilowattstunde € 0,122 koste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24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t>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In nebenstehender Schaltung ist R</w:t>
            </w:r>
            <w:r>
              <w:rPr>
                <w:vertAlign w:val="subscript"/>
              </w:rPr>
              <w:t>V</w:t>
            </w:r>
            <w:r>
              <w:rPr/>
              <w:t xml:space="preserve"> so zu berechnen, dass die Glühlampe mit den gegebenen Nennwerten betrieben wird.</w:t>
            </w:r>
          </w:p>
          <w:p>
            <w:pPr>
              <w:pStyle w:val="Tabellentext"/>
              <w:rPr/>
            </w:pPr>
            <w:r>
              <w:rPr/>
              <w:t>b) Mit welchem Wirkungsgrad arbeitet die Schaltung?</w:t>
            </w:r>
          </w:p>
          <w:p>
            <w:pPr>
              <w:pStyle w:val="Tabellentext"/>
              <w:spacing w:before="60" w:after="60"/>
              <w:rPr/>
            </w:pPr>
            <w:r>
              <w:object w:dxaOrig="2315" w:dyaOrig="1532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0.4pt;margin-top:-56.1pt;width:139.3pt;height:92.1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675601425" r:id="rId9"/>
              </w:object>
            </w:r>
            <w:r>
              <w:rPr/>
              <w:t>c) Beim Einschalten ist der Glühfaden der Glühlampe noch kalt. Welcher Strom fließt beim Einschalten (20 °C), wenn die Nennbetriebstemperatur 1300°C beträgt (α</w:t>
            </w:r>
            <w:r>
              <w:rPr>
                <w:vertAlign w:val="subscript"/>
              </w:rPr>
              <w:t>20</w:t>
            </w:r>
            <w:r>
              <w:rPr/>
              <w:t xml:space="preserve"> = 4,1∙10</w:t>
            </w:r>
            <w:r>
              <w:rPr>
                <w:vertAlign w:val="superscript"/>
              </w:rPr>
              <w:t>-3</w:t>
            </w:r>
            <w:r>
              <w:rPr/>
              <w:t xml:space="preserve"> 1/°C)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t>18</w:t>
            </w:r>
          </w:p>
          <w:p>
            <w:pPr>
              <w:pStyle w:val="Tabellentext"/>
              <w:jc w:val="center"/>
              <w:rPr/>
            </w:pPr>
            <w:r>
              <w:rPr/>
              <w:t>6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t>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2-09T09:11:00Z</dcterms:modified>
  <cp:revision>139</cp:revision>
  <dc:subject/>
  <dc:title>Meilensteine</dc:title>
</cp:coreProperties>
</file>