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10.11.2004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Der Akku eines Handys wird mit einem Ladestrom von (</w:t>
            </w:r>
            <w:r>
              <w:rPr>
                <w:i/>
              </w:rPr>
              <w:t>10∙KatNr</w:t>
            </w:r>
            <w:r>
              <w:rPr/>
              <w:t>) mA = …….. mA geladen.</w:t>
              <w:br/>
              <w:t>Welche Ladungsmenge ist im Akku gespeichert, wenn der Ladevorgang 2 Stunden dauert? Wie viele Elektronen sind nun im Akku gespeichert?</w:t>
            </w:r>
          </w:p>
          <w:p>
            <w:pPr>
              <w:pStyle w:val="Tabellentext"/>
              <w:rPr/>
            </w:pPr>
            <w:r>
              <w:rPr/>
              <w:t>b) Wie lange kann nun mit diesem Akku telefoniert werden, wenn das Handy beim Telefonieren einen Strom von 300 mA aufnimm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Im Stand By kann das Handy 220 Stunden lang in Bereitschaft bleiben:</w:t>
              <w:br/>
              <w:t>wie groß ist der Ersatzwiderstand des Handy, wenn die Spannung 3,3 V beträg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Die Stromversorgung eines Hauses (U = 230 V) erfolgt über ein Erdkabel aus Aluminium (ρ</w:t>
            </w:r>
            <w:r>
              <w:rPr>
                <w:vertAlign w:val="subscript"/>
              </w:rPr>
              <w:t>Al</w:t>
            </w:r>
            <w:r>
              <w:rPr/>
              <w:t xml:space="preserve"> = 0,0256 Ωmm²/m) Die Entfernung zum Transformator ist </w:t>
              <w:br/>
              <w:t>900 m, der Querschnitt des Kabels beträgt (</w:t>
            </w:r>
            <w:r>
              <w:rPr>
                <w:i/>
              </w:rPr>
              <w:t>10∙KatNr</w:t>
            </w:r>
            <w:r>
              <w:rPr/>
              <w:t>) mm² = …………. mm².</w:t>
              <w:br/>
              <w:t>Wie groß ist der gesamte Leitungswiderstand R</w:t>
            </w:r>
            <w:r>
              <w:rPr>
                <w:vertAlign w:val="subscript"/>
              </w:rPr>
              <w:t>Leitung</w:t>
            </w:r>
            <w:r>
              <w:rPr/>
              <w:t xml:space="preserve"> (Hin- und Rückleiter)?</w:t>
            </w:r>
          </w:p>
          <w:p>
            <w:pPr>
              <w:pStyle w:val="Tabellentext"/>
              <w:rPr/>
            </w:pPr>
            <w:r>
              <w:rPr/>
              <w:t>b) Wie groß ist der Strom im Kabel, wenn im Haus ein Kurzschluss auftrit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Die maximal zulässige Stromdichte im Kabel ist S</w:t>
            </w:r>
            <w:r>
              <w:rPr>
                <w:vertAlign w:val="subscript"/>
              </w:rPr>
              <w:t>MAX</w:t>
            </w:r>
            <w:r>
              <w:rPr/>
              <w:t xml:space="preserve"> = 5,0 A/mm². Kann es durch den Kurzschluss zu einer Überlastung kommen? Was sind die Folgen, wenn die maximal zulässige Stromdichte überschritten wird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Ein Golddraht (α</w:t>
            </w:r>
            <w:r>
              <w:rPr>
                <w:vertAlign w:val="subscript"/>
              </w:rPr>
              <w:t>20</w:t>
            </w:r>
            <w:r>
              <w:rPr/>
              <w:t xml:space="preserve"> = 4,0∙10</w:t>
            </w:r>
            <w:r>
              <w:rPr>
                <w:vertAlign w:val="superscript"/>
              </w:rPr>
              <w:t>-3</w:t>
            </w:r>
            <w:r>
              <w:rPr/>
              <w:t xml:space="preserve">1/°C) hat bei 20°C einen Widerstand von </w:t>
            </w:r>
            <w:r>
              <w:rPr>
                <w:i/>
              </w:rPr>
              <w:t>KatNr</w:t>
            </w:r>
            <w:r>
              <w:rPr/>
              <w:t xml:space="preserve"> Ω = ………… Ω. Wie groß ist sein Widerstand bei 100°C?</w:t>
            </w:r>
          </w:p>
          <w:p>
            <w:pPr>
              <w:pStyle w:val="Tabellentext"/>
              <w:rPr/>
            </w:pPr>
            <w:r>
              <w:rPr/>
              <w:t xml:space="preserve">b) Auf welche Temperatur muss der Widerstand gebracht werden, damit er einen Widerstand von </w:t>
            </w:r>
            <w:r>
              <w:rPr>
                <w:i/>
              </w:rPr>
              <w:t>(KatNr + 2)</w:t>
            </w:r>
            <w:r>
              <w:rPr/>
              <w:t xml:space="preserve"> Ω = …….. Ω aufweis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Zeichne das Widerstands-Temperaturdiagramm (mit Bleistift und Lineal), beschrifte die Achsen und trage die bekannten Punkte ein.</w:t>
              <w:br/>
              <w:t>Lies aus dem Diagramm ab, welcher Widerstand bei +85°C zu erwarten ist.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Wovon hängt ab, wie gut oder schlecht ein bestimmtes Material den elektrischen Strom leitet?</w:t>
              <w:br/>
              <w:t>A: Spannung</w:t>
              <w:tab/>
              <w:t>B: Anzahl der freien Elektronen im Material</w:t>
              <w:tab/>
              <w:t>C: Art der Ladungsträger</w:t>
              <w:br/>
              <w:t>D: Stromdichte</w:t>
              <w:tab/>
              <w:t>E: spezifischer Widerstand des Materials</w:t>
              <w:tab/>
              <w:tab/>
              <w:t>F: Anzahl der Atome/cm³</w:t>
              <w:br/>
              <w:t>G: Temperatur</w:t>
              <w:tab/>
              <w:t>H: Größe der Polarisation</w:t>
              <w:tab/>
              <w:tab/>
              <w:tab/>
              <w:tab/>
              <w:tab/>
              <w:tab/>
              <w:t>I: Stromstärke</w:t>
            </w:r>
          </w:p>
          <w:p>
            <w:pPr>
              <w:pStyle w:val="Tabellentext"/>
              <w:rPr/>
            </w:pPr>
            <w:r>
              <w:rPr/>
              <w:t>b) Warum fließt bei einer Glühlampe im ersten Moment mehr Strom als nach längerem Betrieb?</w:t>
            </w:r>
          </w:p>
          <w:p>
            <w:pPr>
              <w:pStyle w:val="Tabellentext"/>
              <w:rPr/>
            </w:pPr>
            <w:r>
              <w:rPr/>
              <w:t>c) Warum geht das Licht sofort beim Einschalten an, obwohl sich die Elektronen doch so langsam (ca. 10 cm/s) in Stromrichtung bewegen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d) Welche Wirkungen kann der elektrische Strom auf den Menschen haben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>Viel Erfolg!</w:t>
      </w:r>
      <w:r>
        <w:br w:type="page"/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10.11.2004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Ein Draht aus Aluminium (α</w:t>
            </w:r>
            <w:r>
              <w:rPr>
                <w:vertAlign w:val="subscript"/>
              </w:rPr>
              <w:t>20</w:t>
            </w:r>
            <w:r>
              <w:rPr/>
              <w:t xml:space="preserve"> = 4,7∙10</w:t>
            </w:r>
            <w:r>
              <w:rPr>
                <w:vertAlign w:val="superscript"/>
              </w:rPr>
              <w:t>-3</w:t>
            </w:r>
            <w:r>
              <w:rPr/>
              <w:t xml:space="preserve">1/°C) hat bei 20°C einen Widerstand von 42,5 Ω. Wie groß ist sein Widerstand bei </w:t>
            </w:r>
            <w:r>
              <w:rPr>
                <w:b/>
              </w:rPr>
              <w:t>–</w:t>
            </w:r>
            <w:r>
              <w:rPr>
                <w:i/>
              </w:rPr>
              <w:t>KatNr</w:t>
            </w:r>
            <w:r>
              <w:rPr/>
              <w:t xml:space="preserve"> °C = …………. °C?</w:t>
            </w:r>
          </w:p>
          <w:p>
            <w:pPr>
              <w:pStyle w:val="Tabellentext"/>
              <w:rPr/>
            </w:pPr>
            <w:r>
              <w:rPr/>
              <w:t>b) Auf welche Temperatur muss der Widerstand gebracht werden, damit er einen Widerstand von (</w:t>
            </w:r>
            <w:r>
              <w:rPr>
                <w:i/>
              </w:rPr>
              <w:t>42,5 + KatNr/10</w:t>
            </w:r>
            <w:r>
              <w:rPr/>
              <w:t>) Ω aufweis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Zeichne das Widerstands-Temperaturdiagramm (mit Bleistift und Lineal), beschrifte die Achsen und trage die bekannten Punkte ein.</w:t>
              <w:br/>
              <w:t>Lies aus dem Diagramm ab, welcher Widerstand bei 0°C zu erwarten ist.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Die Stromversorgung eines Hauses (U = 230 V) erfolgt über ein Erdkabel aus Kupfer (ρ</w:t>
            </w:r>
            <w:r>
              <w:rPr>
                <w:vertAlign w:val="subscript"/>
              </w:rPr>
              <w:t>CU</w:t>
            </w:r>
            <w:r>
              <w:rPr/>
              <w:t xml:space="preserve"> = 0,01785 Ωmm²/m) Die Entfernung zum Transformator ist </w:t>
              <w:br/>
              <w:t>(</w:t>
            </w:r>
            <w:r>
              <w:rPr>
                <w:i/>
              </w:rPr>
              <w:t>KatNr/10</w:t>
            </w:r>
            <w:r>
              <w:rPr/>
              <w:t>) km = ………. km, der Querschnitt des Kabels beträgt 10 mm².</w:t>
              <w:br/>
              <w:t>Wie groß ist der gesamte Leitungswiderstand R</w:t>
            </w:r>
            <w:r>
              <w:rPr>
                <w:vertAlign w:val="subscript"/>
              </w:rPr>
              <w:t>Leitung</w:t>
            </w:r>
            <w:r>
              <w:rPr/>
              <w:t xml:space="preserve"> (Hin- und Rückleiter)?</w:t>
            </w:r>
          </w:p>
          <w:p>
            <w:pPr>
              <w:pStyle w:val="Tabellentext"/>
              <w:rPr/>
            </w:pPr>
            <w:r>
              <w:rPr/>
              <w:t>b) Wie groß ist der Strom im Kabel, wenn im Haus ein Kurzschluss auftrit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Die maximal zulässige Stromdichte im Kabel ist S</w:t>
            </w:r>
            <w:r>
              <w:rPr>
                <w:vertAlign w:val="subscript"/>
              </w:rPr>
              <w:t>MAX</w:t>
            </w:r>
            <w:r>
              <w:rPr/>
              <w:t xml:space="preserve"> = 5,0 A/mm². Kann es durch den Kurzschluss zu einer Überlastung kommen? Was sind die Folgen, wenn die maximal zulässige Stromdichte überschritten wird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a) Ein Laptop wird mit 530 mA geladen. Welche Ladungsmenge ist nach </w:t>
              <w:br/>
              <w:t>(</w:t>
            </w:r>
            <w:r>
              <w:rPr>
                <w:i/>
              </w:rPr>
              <w:t>KatNr/2)</w:t>
            </w:r>
            <w:r>
              <w:rPr/>
              <w:t xml:space="preserve"> Stunden = ……….. Stunden Ladezeit im Akku gespeichert?</w:t>
              <w:br/>
              <w:t>Wie viele Elektronen sind jetzt im Akku gespeichert?</w:t>
            </w:r>
          </w:p>
          <w:p>
            <w:pPr>
              <w:pStyle w:val="Tabellentext"/>
              <w:rPr/>
            </w:pPr>
            <w:r>
              <w:rPr/>
              <w:t>b) Wie lange kann man nun mit dem Laptop arbeiten, wenn er einen Arbeitsstrom von 1,2 A benötig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Im Stand-By bleibt der Laptop 36 Stunden lang betriebsbereit:</w:t>
              <w:br/>
              <w:t>wie groß ist die Stromaufnahme im Stand-By Betrieb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Wie groß ist der Widerstand und der Leitwert eines Supraleiters bei ca. 1°K?</w:t>
              <w:br/>
              <w:t>Wie groß ist Widerstand und Leitwert von Vakuum?</w:t>
            </w:r>
          </w:p>
          <w:p>
            <w:pPr>
              <w:pStyle w:val="Tabellentext"/>
              <w:rPr/>
            </w:pPr>
            <w:r>
              <w:rPr/>
              <w:t>b) In welchen Materialen sind die Ladungsträger Ionen, in welchen sind es die Elektronen?</w:t>
            </w:r>
          </w:p>
          <w:p>
            <w:pPr>
              <w:pStyle w:val="Tabellentext"/>
              <w:rPr/>
            </w:pPr>
            <w:r>
              <w:rPr/>
              <w:t>c) Welche Wirkungen des elektrischen Stromes werden technisch genutz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d) Was ist der elektrische Widerstand, was der spezifische Widerstand?</w:t>
              <w:br/>
              <w:tab/>
              <w:t>(Symbol, Einheit und schriftliche Erklärung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>Viel Erfolg!</w:t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1-07T21:32:00Z</dcterms:modified>
  <cp:revision>127</cp:revision>
  <dc:subject/>
  <dc:title>Meilensteine</dc:title>
</cp:coreProperties>
</file>