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Nachtest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/>
      </w:pPr>
      <w:r>
        <w:rPr/>
        <w:tab/>
        <w:t>GET</w:t>
        <w:tab/>
        <w:t>1BIH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93"/>
        <w:gridCol w:w="5812"/>
        <w:gridCol w:w="709"/>
        <w:gridCol w:w="68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>
                <w:i/>
              </w:rPr>
              <w:t>KatNr</w:t>
            </w:r>
            <w:r>
              <w:rPr/>
              <w:t>.:</w:t>
            </w:r>
          </w:p>
        </w:tc>
        <w:tc>
          <w:tcPr>
            <w:tcW w:w="7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Datum: 10.11.2004</w:t>
            </w:r>
          </w:p>
        </w:tc>
        <w:tc>
          <w:tcPr>
            <w:tcW w:w="7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Nr.</w:t>
            </w:r>
          </w:p>
        </w:tc>
        <w:tc>
          <w:tcPr>
            <w:tcW w:w="7905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ufgabe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max.</w:t>
            </w:r>
          </w:p>
        </w:tc>
        <w:tc>
          <w:tcPr>
            <w:tcW w:w="68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err.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Eine leere Autobatterie wird 12 Stunden lang mit 720 mA geladen.</w:t>
              <w:br/>
              <w:t>Welche Ladungsmenge ist nun im Akku gespeichert?</w:t>
              <w:br/>
              <w:t>Wie viele Elektronen sind nun im Akku gespeichert?</w:t>
            </w:r>
          </w:p>
          <w:p>
            <w:pPr>
              <w:pStyle w:val="Tabellentext"/>
              <w:rPr/>
            </w:pPr>
            <w:r>
              <w:rPr/>
              <w:t>b) Der Startermotor eines Autos weist einen Widerstand von 1,5 Ω auf. Ein Startvorgang dauert im Schnitt 5 s. Wie oft kann nun mit diesem Akku gestartet werden, wenn die Batterie eine Nennspannung von 12 V hat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Bei voll aufgeladener Batterie kann das Standlicht 62 Stunden lang eingeschaltet sein: wie groß ist also der Ersatzwiderstand des Standlichtes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2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Eine Mischmaschine wird über ein 75 m langes Kabel betrieben. Der Leiter ist aus Kupfer (σ</w:t>
            </w:r>
            <w:r>
              <w:rPr>
                <w:vertAlign w:val="subscript"/>
              </w:rPr>
              <w:t>CU</w:t>
            </w:r>
            <w:r>
              <w:rPr/>
              <w:t xml:space="preserve"> = 56 Sm/mm²). Der Durchmesser des Kabels beträgt 1,78 mm.</w:t>
              <w:br/>
              <w:t>Wie groß ist der gesamte Leitungswiderstand R</w:t>
            </w:r>
            <w:r>
              <w:rPr>
                <w:vertAlign w:val="subscript"/>
              </w:rPr>
              <w:t>Leitung</w:t>
            </w:r>
            <w:r>
              <w:rPr/>
              <w:t xml:space="preserve"> (Hin- und Rückleiter)?</w:t>
            </w:r>
          </w:p>
          <w:p>
            <w:pPr>
              <w:pStyle w:val="Tabellentext"/>
              <w:rPr/>
            </w:pPr>
            <w:r>
              <w:rPr/>
              <w:t>b) Die Mischmaschine nimmt einen Strom von 2,36 A auf? Wie groß ist der Spannungsabfall auf der Leitung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Wie hoch ist die Stromdichte im Kabel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Ein Golddraht (α</w:t>
            </w:r>
            <w:r>
              <w:rPr>
                <w:vertAlign w:val="subscript"/>
              </w:rPr>
              <w:t>20</w:t>
            </w:r>
            <w:r>
              <w:rPr/>
              <w:t xml:space="preserve"> = 4,0∙10</w:t>
            </w:r>
            <w:r>
              <w:rPr>
                <w:vertAlign w:val="superscript"/>
              </w:rPr>
              <w:t>-3</w:t>
            </w:r>
            <w:r>
              <w:rPr/>
              <w:t>1/°C) hat bei 20°C einen Widerstand von 2,4 Ω.</w:t>
              <w:br/>
              <w:t>Wie groß ist sein Widerstand bei 150°C?</w:t>
            </w:r>
          </w:p>
          <w:p>
            <w:pPr>
              <w:pStyle w:val="Tabellentext"/>
              <w:rPr/>
            </w:pPr>
            <w:r>
              <w:rPr/>
              <w:t>b) Auf welche Temperatur muss der Widerstand gebracht werden, damit er einen Widerstand von 2,0 Ω aufweist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c) Zeichne das Widerstands-Temperaturdiagramm (mit Bleistift und Lineal), beschrifte die Achsen und trage die bekannten Punkte ein.</w:t>
              <w:br/>
              <w:t>Lies aus dem Diagramm ab, bei welcher Temperatur ein Widerstand von 3,6 Ω zu erwarten ist.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10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8</w:t>
              <w:br/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.)</w:t>
            </w:r>
          </w:p>
        </w:tc>
        <w:tc>
          <w:tcPr>
            <w:tcW w:w="7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a) Wovon hängt ab, wie gut oder schlecht ein bestimmtes Material den elektrischen Strom leitet?</w:t>
              <w:br/>
              <w:t>A: Spannung</w:t>
              <w:tab/>
              <w:t>B: Anzahl der freien Elektronen im Material</w:t>
              <w:tab/>
              <w:t>C: Art der Ladungsträger</w:t>
              <w:br/>
              <w:t>D: Stromdichte</w:t>
              <w:tab/>
              <w:t>E: spezifischer Widerstand des Materials</w:t>
              <w:tab/>
              <w:tab/>
              <w:t>F: Anzahl der Atome/cm³</w:t>
              <w:br/>
              <w:t>G: Temperatur</w:t>
              <w:tab/>
              <w:t>H: Größe der Polarisation</w:t>
              <w:tab/>
              <w:tab/>
              <w:tab/>
              <w:tab/>
              <w:tab/>
              <w:tab/>
              <w:t>I: Stromstärke</w:t>
            </w:r>
          </w:p>
          <w:p>
            <w:pPr>
              <w:pStyle w:val="Tabellentext"/>
              <w:rPr/>
            </w:pPr>
            <w:r>
              <w:rPr/>
              <w:t>b) Warum fließt bei einer Glühlampe im ersten Moment mehr Strom als nach längerem Betrieb?</w:t>
            </w:r>
          </w:p>
          <w:p>
            <w:pPr>
              <w:pStyle w:val="Tabellentext"/>
              <w:rPr/>
            </w:pPr>
            <w:r>
              <w:rPr/>
              <w:t>c) In welchem Material sind die Ladungsträger Ionen und in welchem Elektronen?</w:t>
            </w:r>
          </w:p>
          <w:p>
            <w:pPr>
              <w:pStyle w:val="Tabellentext"/>
              <w:spacing w:before="60" w:after="60"/>
              <w:rPr/>
            </w:pPr>
            <w:r>
              <w:rPr/>
              <w:t>d) Was bedeutet NTC und was PTC? Gib Beispiele für beides an. Worin unterscheidet sich ihr Verhalten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4</w:t>
              <w:br/>
              <w:br/>
              <w:br/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4</w:t>
              <w:br/>
            </w:r>
          </w:p>
          <w:p>
            <w:pPr>
              <w:pStyle w:val="Tabellentext"/>
              <w:jc w:val="center"/>
              <w:rPr/>
            </w:pPr>
            <w:r>
              <w:rPr/>
              <w:t>3</w:t>
            </w:r>
          </w:p>
          <w:p>
            <w:pPr>
              <w:pStyle w:val="Tabellentext"/>
              <w:spacing w:before="60" w:after="60"/>
              <w:jc w:val="center"/>
              <w:rPr/>
            </w:pPr>
            <w:r>
              <w:rPr/>
              <w:t>3</w:t>
              <w:br/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rPr/>
            </w:pPr>
            <w:r>
              <w:rPr/>
              <w:t>Summe Punkt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lentext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8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ellentext"/>
              <w:spacing w:before="0" w:after="0"/>
              <w:rPr/>
            </w:pPr>
            <w:r>
              <w:rPr/>
              <w:t>Kenntnisnahme durch den Erziehungsberechtigten:</w:t>
            </w:r>
          </w:p>
        </w:tc>
        <w:tc>
          <w:tcPr>
            <w:tcW w:w="1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No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w:t>Viel Erfolg!</w:t>
      </w:r>
    </w:p>
    <w:sectPr>
      <w:type w:val="nextPage"/>
      <w:pgSz w:w="11906" w:h="16838"/>
      <w:pgMar w:left="1134" w:right="851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cs="Courier New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Wingdings" w:hAnsi="Wingdings" w:eastAsia="Times New Roman" w:cs="Times New Roman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7:00Z</dcterms:created>
  <dc:creator>Eibel Thomas</dc:creator>
  <dc:description/>
  <dc:language>en-US</dc:language>
  <cp:lastModifiedBy>Eibel Thomas</cp:lastModifiedBy>
  <cp:lastPrinted>2004-10-28T20:03:00Z</cp:lastPrinted>
  <dcterms:modified xsi:type="dcterms:W3CDTF">2004-11-16T21:47:00Z</dcterms:modified>
  <cp:revision>136</cp:revision>
  <dc:subject/>
  <dc:title>Meilensteine</dc:title>
</cp:coreProperties>
</file>